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заседания правления ОАО «РЖД» № 39 от 14 сентября 2017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20.09.201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 изменении уровня тарифов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 областях, через российские порты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9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зерновых грузов (позиции ЕТСНГ 011-018) со станций, расположенных в границах Воронежской, Орловской, Тамбовской, Оренбургской, Саратовской, Новосибирской, Омской областях, через российские порты в собственном подвижном составе и контейнер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0 июня 2018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заседания правления ОАО «РЖД» № 40 от 15 сентября 2017 г. </w:t>
      </w:r>
    </w:p>
    <w:p>
      <w:pPr>
        <w:pStyle w:val="Normal"/>
        <w:rPr>
          <w:i/>
          <w:i/>
        </w:rPr>
      </w:pPr>
      <w:r>
        <w:rPr>
          <w:i/>
        </w:rPr>
        <w:t>Дата официального опубликования: 20.09.201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уровня железнодорожных тарифов на перевозки газового конденсата (код ЕТСНГ 226106) со станции Сывдарма (стр.) Свердловской железной дороги и на возврат порожних вагонов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о всеми изменениями и дополнениями, утвержденными в установленном порядке,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следующие понижающие коэффициент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в 2017 году:</w:t>
      </w:r>
    </w:p>
    <w:p>
      <w:pPr>
        <w:pStyle w:val="Normal"/>
        <w:ind w:firstLine="708"/>
        <w:jc w:val="both"/>
        <w:rPr/>
      </w:pPr>
      <w:r>
        <w:rPr/>
        <w:t>понижающий коэффициент 0,527 на возврат порожних цистерн из-под перевозок газового конденсата (код ЕТСНГ ранее перевозимого груза -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, Стенькино II Московской железной дороги на станцию Сывдарма (стр.)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Коэффициент вступает в силу в установленном порядке и действует по 31 декабря 2017 г. включительно.</w:t>
      </w:r>
    </w:p>
    <w:p>
      <w:pPr>
        <w:pStyle w:val="Normal"/>
        <w:ind w:firstLine="708"/>
        <w:jc w:val="both"/>
        <w:rPr/>
      </w:pPr>
      <w:r>
        <w:rPr>
          <w:b/>
        </w:rPr>
        <w:t>- в 2018 году:</w:t>
      </w:r>
    </w:p>
    <w:p>
      <w:pPr>
        <w:pStyle w:val="Normal"/>
        <w:ind w:firstLine="708"/>
        <w:jc w:val="both"/>
        <w:rPr/>
      </w:pPr>
      <w:r>
        <w:rPr/>
        <w:t>понижающий коэффициент 0,665 на возврат порожних цистерн из-под перевозок газового конденсата (код ЕТСНГ ранее перевозимого груза - 226106) со станций Гетмановская Северо-Кавказской железной дороги, Кашпир, Сызрань I, Новокуйбышевская, Загородняя, Бензин, Новоуфимская Куйбышевской железной дороги, Нефтяная, Князевка Приволжской железной дороги, Стенькино II Московской железной дороги на станцию Сывдарма (стр.) Свердловской железной дороги.</w:t>
      </w:r>
    </w:p>
    <w:p>
      <w:pPr>
        <w:pStyle w:val="Normal"/>
        <w:ind w:firstLine="708"/>
        <w:jc w:val="both"/>
        <w:rPr/>
      </w:pPr>
      <w:r>
        <w:rPr/>
        <w:t>Коэффициент вступает в силу с 1 января 2018 г. и действует по 31 декабря 2018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сле внесения регулирующим органом изменений в нормативную правовую базу по установлению долгосрочных тарифных скидок действие коэффициентов, установленных на 2018 год, продлевается до 2023 года включительно. Условием предоставления каждого из указанных коэффициентов является обеспечение за период 2017-2023 годов суммарного объема перевозок газового конденсата со станции Сывдарма (стр.) Свердловской железной дороги в размере не менее 8,347 млн.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лгосрочными договорными обязательствами с ОАО «РЖД».</w:t>
      </w:r>
    </w:p>
    <w:p>
      <w:pPr>
        <w:pStyle w:val="Normal"/>
        <w:ind w:firstLine="708"/>
        <w:jc w:val="both"/>
        <w:rPr/>
      </w:pPr>
      <w:r>
        <w:rPr/>
        <w:t>В случае невыполнения по итогам 2017-2023 годов условий предоставления указанных понижающих коэффициентов провозные платежи за перевозки, оплаченные с их применением, подлежат пересчету по полным ставкам Прейскуранта № 10-01, действовавшим в каждом пери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железнодорожных тарифов на экспортные и внутрироссийские перевозки нефтяных грузов со станции Анжерская Западно-Сибир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и внутрироссийские перевозки нефти и нефтепродуктов (позиции ЕТСНГ 201, 211, 212, 214, 221 - 223, кроме кокса нефтяного анодного, код ЕТСНГ 222105), бензина стабильного газового (код ЕТСНГ 226021) и дистиллятов газового конденсата (код ЕТСНГ 226069) в цистернах со станции Анжерская Западно-Сибирской железной дороги в 2017-2018 годах - 0,818.</w:t>
      </w:r>
    </w:p>
    <w:p>
      <w:pPr>
        <w:pStyle w:val="Normal"/>
        <w:ind w:firstLine="708"/>
        <w:jc w:val="both"/>
        <w:rPr/>
      </w:pPr>
      <w:r>
        <w:rPr/>
        <w:t>Понижающий коэффициент действует при условии выполнения суммарного гарантированного объема перевозок указанных грузов:</w:t>
      </w:r>
    </w:p>
    <w:p>
      <w:pPr>
        <w:pStyle w:val="Normal"/>
        <w:ind w:firstLine="708"/>
        <w:jc w:val="both"/>
        <w:rPr/>
      </w:pPr>
      <w:r>
        <w:rPr/>
        <w:t>в 2017 году в размере не менее 1,2 млн. тонн, в том числе:</w:t>
      </w:r>
    </w:p>
    <w:p>
      <w:pPr>
        <w:pStyle w:val="Normal"/>
        <w:ind w:firstLine="708"/>
        <w:jc w:val="both"/>
        <w:rPr/>
      </w:pPr>
      <w:r>
        <w:rPr/>
        <w:t>в направлении станций Дальневосточной железной дороги – не менее 448,5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Восточно-Сибирской железной дороги – не менее 199,2 тыс. тонн, в том числе в направлении станции Наушки (эксп.) – не менее 121,84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Октябрьской железной дороги – не менее 125,0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Забайкальской железной дороги – не менее 32,4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АО «АК «Железные дороги Якутии» – не менее 23,7 тыс. тонн;</w:t>
      </w:r>
    </w:p>
    <w:p>
      <w:pPr>
        <w:pStyle w:val="Normal"/>
        <w:ind w:firstLine="708"/>
        <w:jc w:val="both"/>
        <w:rPr/>
      </w:pPr>
      <w:r>
        <w:rPr/>
        <w:t>в 2018 году в размере не менее 1,46 млн. тонн, в том числе:</w:t>
      </w:r>
    </w:p>
    <w:p>
      <w:pPr>
        <w:pStyle w:val="Normal"/>
        <w:ind w:firstLine="708"/>
        <w:jc w:val="both"/>
        <w:rPr/>
      </w:pPr>
      <w:r>
        <w:rPr/>
        <w:t>в направлении станций Дальневосточной железной дороги – не менее 510,0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Восточно-Сибирской железной дороги – не менее 546,0 тыс. тонн, в том числе в направлении станции Наушки (эксп.) – не менее 444,0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Октябрьской железной дороги – не менее 231,6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Забайкальской железной дороги – не менее 10,8 тыс. тонн;</w:t>
      </w:r>
    </w:p>
    <w:p>
      <w:pPr>
        <w:pStyle w:val="Normal"/>
        <w:ind w:firstLine="708"/>
        <w:jc w:val="both"/>
        <w:rPr/>
      </w:pPr>
      <w:r>
        <w:rPr/>
        <w:t>в направлении станций АО «АК «Железные дороги Якутии» – не менее 36,0 тыс.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эффициент 0,818 вступает в силу в установленном порядке и действует по 31 декабря 201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6:00Z</dcterms:created>
  <dc:creator>Semen</dc:creator>
  <dc:description/>
  <cp:keywords/>
  <dc:language>en-US</dc:language>
  <cp:lastModifiedBy>Semen</cp:lastModifiedBy>
  <dcterms:modified xsi:type="dcterms:W3CDTF">2017-09-21T11:42:00Z</dcterms:modified>
  <cp:revision>2</cp:revision>
  <dc:subject/>
  <dc:title>Протокол заседания правления ОАО "РЖД" № 39 от 14 сентября 2017 г</dc:title>
</cp:coreProperties>
</file>